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56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аточный материал </w:t>
      </w:r>
    </w:p>
    <w:p>
      <w:pPr>
        <w:pStyle w:val="Normal"/>
        <w:spacing w:lineRule="auto" w:line="240" w:before="0" w:after="0"/>
        <w:ind w:left="-284" w:firstLine="56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ме «Основные свойства текста. Информативн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Й КОЛЛЕКЦИОНЕР ПОХИЩ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краине похищен владелец уникальной коллекции ретроавтомобилей и мотоциклов – свыше ста единиц тех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Хотя бизнесмен Игорь Жемов, глава реставрационной фирмы “Самоходъ”, был похищен 16 октября неизвестными, факт его исчезновения только сейчас признала милиция Краматорска (Донецкая обла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ачала злоумышленники избили, а затем связали сторожа загородного дома предпринимателя, зарезали собаку Жемова – овчарку, дождались хозяина поместья и вывезли в неизвестном направлении. Следствие предполагает, что жертву преступники увезли в собственном автомобиле “Мицубиси-Паджеро”. За информацию о нем уже предполагается вознаграждение в 50 тысяч </w:t>
      </w:r>
      <w:r>
        <w:rPr>
          <w:rFonts w:cs="Times New Roman" w:ascii="Times New Roman" w:hAnsi="Times New Roman"/>
          <w:lang w:val="en-US"/>
        </w:rPr>
        <w:t>$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скольку поиски Жемова пока безрезультативны, а возмущенность происшедшим в среде его соратников нарастает, местные наблюдатели не исключают инициирование “неформального” поиска ретроколлекционерами пропавшего собственными силами. С привлечением криминальных авторит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ЗДНИК ДЛЯ ГОРОДА И ЕГО ЖИТЕЛ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“ПЕРВОГО СТРОИТЕЛЬНОГО ФОНДА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инувшей неделе в нашем городе стало на два новых дома больше. “Первый строительный фонд” сдал в эксплуатацию два новых объекта: 10-этажный кирпичный дом на улице Выборная (Выборная, 22/2) и 10-тиэтажный кирпичный двухсекционный дом на улице Обской (Обская, 50/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Эти дома, как, впрочем, и все объекты “Первого строительного фонда”, сданы со значительным опережением срока – согласно плана строительства и договоров с инвесторами окончание строительных работ и введение этих домов в эксплуатацию должно было состояться в декаб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уководство “Первого строительного фонда” серьезно относится к принятым на себя при подписании договоров с инвесторами обязательствам. Это касается и качества строящегося жилья, и сроков выполнения строительных работ. Работы над домом на улице Выборнной велись с мая 2002 года, дом на улице Обской начал строиться в августе 2001 года, а его первая секция была сдана в эксплуатацию уже в декабре 200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этом “Первый строительный фонд” ведет работу и над другими объектами: в январе 2004 года планируется закончить строительство еще одного жилого дома на улице Выборной, на этот раз трехэтажного, а в июле 2004 года планируется сдача первой очереди 11-подъездного 10-этажного кирпичного дома, кстати, тоже на улице Выборной. Уже есть и новые объекты: на днях началось строительство 9-этажного кирпичного дома на улице Народной, и в ближайшее время начнутся работы над еще одним домом на улице Обской. В этом году “Первый строительный” сделает около 10 тысяч квадратных метров нового жилья, а в следующем году около 15 тыся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ча объекта в эксплуатацию – всегда праздник. Тем более,  когда речь идет о таком объекте, как новый дом, а тут их сразу два! Это праздник для инвесторов – будущих жильцов этого дома, потому что теперь они стали не будущими жильцами, а просто жильцами, владельцами не строящегося, а нового жилья, и, конечно, праздник для строителей, ведь дом, построенный с любовью, - это не просто еще один объект, а выношенный ребенок, которого теперь нужно просто выпустить в жизнь. И надо сказать, что праздник этот руководству “Первого строительного фонда” действительно удался: играл духовой оркестр, на доме по ул. Обской, первый кирпич которого был освещен в Соборе Александра Невского и заложен Олегом Никитенко, директором НЗСК, в память этому событию была установлена мемориальная доска, был здесь и хлеб, и соль, и фейерверк из шаров, и главное – здесь был праздн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стати, не обошелся он и без подарков. Руководством “Первого строительного фонда” специально для этих домов в Томске были закуплены прекрасные детские городки, аналогов которым в городе, наверное, еще нет. По крайней мере в районе педуниверситета таких городков точно больше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31:00Z</dcterms:created>
  <dc:creator>user</dc:creator>
  <dc:description/>
  <cp:keywords/>
  <dc:language>en-US</dc:language>
  <cp:lastModifiedBy>Пользователь</cp:lastModifiedBy>
  <dcterms:modified xsi:type="dcterms:W3CDTF">2024-02-15T07:10:00Z</dcterms:modified>
  <cp:revision>3</cp:revision>
  <dc:subject/>
  <dc:title/>
</cp:coreProperties>
</file>